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eszámoló az Erzsébetvárosi Értéktár Bizottság 2023. évben végzett munkájáró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szeretném az Erzsébetvárosi Értéktár Bizottság (továbbiakban: EÉB) 2023-ban végzett munkájáról szóló beszámolót a Tisztelt Művelődési, Kulturális és Szociális Bizottság elé terjesz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ahogyan az ismert, az EÉB alapvető feladata a Kormányrendeletben foglaltak szerint, hogy az önkormányzat közigazgatási területén fellelhető vagy az ott létrehozott nemzeti értéket - a jogszabályban meghatározott feltételek teljesülése esetén – felvegye a helyi értéktárba és ezekről nyilvántartást vezessen. A helyi értéktárba való felvételt bárki kezdeményezheti a Polgármesterhez benyújtott, a Kormányrendeletben meghatározott formai követelményeknek megfelelő kérvény benyúj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én is tovább folytatódtak és egyre népszerűbbek lettek az Értéktér Bizottság úgynevezett Erzsébetváros Kincsei estjei, melyek a következők volt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ár 26.</w:t>
        <w:tab/>
        <w:tab/>
        <w:t>18 óra – Lugosi András előadása</w:t>
      </w:r>
    </w:p>
    <w:p>
      <w:pPr>
        <w:pStyle w:val="Normal"/>
        <w:rPr/>
      </w:pPr>
      <w:r>
        <w:rPr/>
        <w:t>Február 15.</w:t>
        <w:tab/>
        <w:tab/>
        <w:t>18 óra – Bóka B. László helytörténész előadása</w:t>
      </w:r>
    </w:p>
    <w:p>
      <w:pPr>
        <w:pStyle w:val="Normal"/>
        <w:rPr/>
      </w:pPr>
      <w:r>
        <w:rPr/>
        <w:t xml:space="preserve">Március 09. </w:t>
        <w:tab/>
        <w:tab/>
        <w:t>18 óra – Sajti Zsuzsa elóadása</w:t>
      </w:r>
    </w:p>
    <w:p>
      <w:pPr>
        <w:pStyle w:val="Normal"/>
        <w:rPr/>
      </w:pPr>
      <w:r>
        <w:rPr/>
        <w:t>Április 19.</w:t>
        <w:tab/>
        <w:tab/>
        <w:t xml:space="preserve">18 óra – Fesztbaum Béla Seress estje </w:t>
      </w:r>
    </w:p>
    <w:p>
      <w:pPr>
        <w:pStyle w:val="Normal"/>
        <w:rPr/>
      </w:pPr>
      <w:r>
        <w:rPr/>
        <w:t>Május 10.</w:t>
        <w:tab/>
        <w:tab/>
        <w:t>18 óra – Kapuvári Zsuzsa előadása</w:t>
      </w:r>
    </w:p>
    <w:p>
      <w:pPr>
        <w:pStyle w:val="Normal"/>
        <w:rPr/>
      </w:pPr>
      <w:r>
        <w:rPr/>
        <w:t>Május 11.</w:t>
        <w:tab/>
        <w:tab/>
        <w:t>18 óra – Jávori Fegya klezmer estje</w:t>
      </w:r>
    </w:p>
    <w:p>
      <w:pPr>
        <w:pStyle w:val="Normal"/>
        <w:rPr/>
      </w:pPr>
      <w:r>
        <w:rPr/>
        <w:t>Június 12.</w:t>
        <w:tab/>
        <w:tab/>
        <w:t>18 óra – Ráday Mihály emlékest</w:t>
      </w:r>
    </w:p>
    <w:p>
      <w:pPr>
        <w:pStyle w:val="Normal"/>
        <w:rPr/>
      </w:pPr>
      <w:r>
        <w:rPr/>
        <w:t>Június 27.</w:t>
        <w:tab/>
        <w:tab/>
        <w:t>18 óra – Saly Noémi előadása</w:t>
      </w:r>
    </w:p>
    <w:p>
      <w:pPr>
        <w:pStyle w:val="Normal"/>
        <w:rPr/>
      </w:pPr>
      <w:r>
        <w:rPr/>
        <w:t>Július 7.</w:t>
        <w:tab/>
        <w:tab/>
        <w:t>17 óra – helytörténeti séta</w:t>
      </w:r>
    </w:p>
    <w:p>
      <w:pPr>
        <w:pStyle w:val="Normal"/>
        <w:rPr/>
      </w:pPr>
      <w:r>
        <w:rPr/>
        <w:t>Augusztus 10.</w:t>
        <w:tab/>
        <w:tab/>
        <w:t>17 óra – helytörténeti séta</w:t>
      </w:r>
    </w:p>
    <w:p>
      <w:pPr>
        <w:pStyle w:val="Normal"/>
        <w:rPr/>
      </w:pPr>
      <w:r>
        <w:rPr/>
        <w:t xml:space="preserve">Szeptember 12. </w:t>
        <w:tab/>
        <w:t>18 óra – Turóczi Gergely előadása Rejtő Jenőről</w:t>
      </w:r>
    </w:p>
    <w:p>
      <w:pPr>
        <w:pStyle w:val="Normal"/>
        <w:rPr/>
      </w:pPr>
      <w:r>
        <w:rPr/>
        <w:t>Szeptember 24.</w:t>
        <w:tab/>
        <w:t>11 óra – Kertész Imre séta</w:t>
      </w:r>
    </w:p>
    <w:p>
      <w:pPr>
        <w:pStyle w:val="Normal"/>
        <w:rPr/>
      </w:pPr>
      <w:r>
        <w:rPr/>
        <w:t>Október 9.</w:t>
        <w:tab/>
        <w:tab/>
        <w:t>18 óra – Fesztbaum Béla Kosztolányi, Karinthy estje</w:t>
      </w:r>
    </w:p>
    <w:p>
      <w:pPr>
        <w:pStyle w:val="Normal"/>
        <w:rPr/>
      </w:pPr>
      <w:r>
        <w:rPr/>
        <w:t>Október 20.</w:t>
        <w:tab/>
        <w:tab/>
        <w:t>17 óra – Kertész Imre séta</w:t>
      </w:r>
    </w:p>
    <w:p>
      <w:pPr>
        <w:pStyle w:val="Normal"/>
        <w:rPr/>
      </w:pPr>
      <w:r>
        <w:rPr/>
        <w:t>Október 25.</w:t>
        <w:tab/>
        <w:tab/>
        <w:t>17 óra – Kertész Imre séta</w:t>
      </w:r>
    </w:p>
    <w:p>
      <w:pPr>
        <w:pStyle w:val="Normal"/>
        <w:rPr/>
      </w:pPr>
      <w:r>
        <w:rPr/>
        <w:t xml:space="preserve">November 9. </w:t>
        <w:tab/>
        <w:tab/>
        <w:t>18 óra – Tárlatvezetés másképpen R. Keleti Évával</w:t>
      </w:r>
    </w:p>
    <w:p>
      <w:pPr>
        <w:pStyle w:val="Normal"/>
        <w:rPr/>
      </w:pPr>
      <w:r>
        <w:rPr/>
        <w:t>November 23.</w:t>
        <w:tab/>
        <w:tab/>
        <w:t>18 óra – Kalmár Pál est</w:t>
      </w:r>
    </w:p>
    <w:p>
      <w:pPr>
        <w:pStyle w:val="Normal"/>
        <w:rPr/>
      </w:pPr>
      <w:r>
        <w:rPr/>
        <w:t>November 28.</w:t>
        <w:tab/>
        <w:tab/>
        <w:t>18 óra – Hajdó Ákos előadása</w:t>
      </w:r>
    </w:p>
    <w:p>
      <w:pPr>
        <w:pStyle w:val="Normal"/>
        <w:rPr/>
      </w:pPr>
      <w:r>
        <w:rPr/>
        <w:t>December 6.</w:t>
        <w:tab/>
        <w:tab/>
        <w:t>18 óra – Saly Noémi könyvbemutató</w:t>
      </w:r>
    </w:p>
    <w:p>
      <w:pPr>
        <w:pStyle w:val="Normal"/>
        <w:rPr/>
      </w:pPr>
      <w:r>
        <w:rPr/>
        <w:t>December 7.</w:t>
        <w:tab/>
        <w:tab/>
        <w:t>18 óra – Tárlatvezetés másképpen R. Keleti Évá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március 27-én tartott ülést. Ezen a Budapest 150 eseményeiről, az Erzsébetváros Kincsei programsorozat estjeiről, a bizottság munkájának népszerűsítéséről, illetve az Értéktár elemeinek bővítéséről esett sz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B következő ülését július 3-án tartotta. Ezen az ülésen került sor az Erzsébetvárosi Értéktár bővítésére a következők szerint:</w:t>
      </w:r>
    </w:p>
    <w:p>
      <w:pPr>
        <w:pStyle w:val="Normal"/>
        <w:jc w:val="both"/>
        <w:rPr/>
      </w:pPr>
      <w:r>
        <w:rPr/>
        <w:t xml:space="preserve">Bajor Gizi, Berger Leó, Faludy György, Farkas József, Janikovszky Éva, Karinthy Frigyes, Kellér Andor, Kellér Dezső, Ruttkai Éva és Szendrey Júlia életműve. </w:t>
      </w:r>
    </w:p>
    <w:p>
      <w:pPr>
        <w:pStyle w:val="Normal"/>
        <w:jc w:val="both"/>
        <w:rPr/>
      </w:pPr>
      <w:r>
        <w:rPr/>
        <w:t>A felsorolt személyek mind különböző módon kötődnek Erzsébetvárosho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Bajor Gizi a magyar színháztörténet egyik legnagyszerűbb színésznője Beyer Gizella néven 1893. május 19-én született az Erzsébet körút 1-es számú házban. A házon egyelőre nincs emléktábla. Még második házasságkötésekor is nagy Erzsébetvárosban lakott (Ilka utca), amely azóta lett XIV. ker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rger Leó kávés volt, az Erzsébet körút és a Király utca sarkán - a mai patika helyén - lévő Berger kávéház tulajdonosa, aki maga is ott, a Rátzky-házban lak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ludy György Erzsébetvárosban (Damjanich utca 36.) született zsidó polgári család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rkas József református lelkipásztor a Gyulai Pál utcai gyülekezetben, hivatalos nevén a Klauzál téri Egyházközségben szolgált halálá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nikovszky Éva Kossuth díjas író a Bajza utca 8-as számú a házban élt és alkotott, „Erzsébetváros díszpolgára” 1955-től halálá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inthy Frigyes 1887. június 24-én született a Damjanich utca 27-es számú ház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lér Andor és Kellér Dezső Erzsébetváros Csikágó városrészében a Cserhát utca 14-es számú házban születettek. Elköltözésük után mindketten csupán néhány utcával költöztek odébb az István utc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uttkai Éva a magyar színháztörténet „tündérkirálynője” több helyen is lakott Erzsébetvárosban. Eddig nem volt ismert tény, hogy Erzsébetvárosban, jelesül a Csikágó egyik utcájában a Garay utca 29-31-es számú házban szüle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ndrey Júlia, Petőfi Sándor felesége több szálon is kötődik Erzsébetvároshoz. Petőfi és felesége, Júlia 1847. november 4-én érkeztek Pestre és a Dohány utca 373. sz. alatti Schiller-ház első emeletére költöztek. E ház helyén áll ma a Dohány utca 16-18. A Marczibányi-házban Petőfi először 1845-ben vett szállást, barátjánál, Egressy Gábornál. Másodszor 1849. május 29-én költözött ide feleségével és kisfiával. E ház helyén áll ma a Rákóczi út 10. Júlia második férjével 1853-ban költözött a Hársfa utca 1. alatti házba, e ház helyén áll ma a Hársfa utca 54-es há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etném megköszönni az Erzsébetvárosi Értéktár Bizottság tagjainak munkáját és kérem a Tisztelt Művelődési, Kulturális és Szociális Bizottságot, hogy a beszámolót szíveskedjen elfog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Szücs Baláz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z Értéktár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6:45:00Z</dcterms:created>
  <dc:creator>László Bóka</dc:creator>
  <dc:description/>
  <cp:keywords/>
  <dc:language>en-US</dc:language>
  <cp:lastModifiedBy>Fehérvári Anita</cp:lastModifiedBy>
  <dcterms:modified xsi:type="dcterms:W3CDTF">2024-01-11T07:13:00Z</dcterms:modified>
  <cp:revision>10</cp:revision>
  <dc:subject/>
  <dc:title/>
</cp:coreProperties>
</file>